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6088400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4886452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7286290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7609473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002892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044599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